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6.09.2024 № 295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 xml:space="preserve">№ 327п, от 15.02.2023 № 54п, от 05.04.2023 № 109п, 17.05.2023 № 162п, от 20.06.2023 № 185п, от 29.09.2023 № 302п, от 29.11.2023 № 393п, от 25.12.2023 </w:t>
        <w:br/>
        <w:t>№ 418п, от 29.01.2024 № 38п, от 00.00.2024 № 000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26.09.2024 № 295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«Развитие энергетики муниципального района «Заполярный район» на 2021–2030 год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71 230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 37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93 36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1 173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5 45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5 27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50 280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2 33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1 962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19 775,8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6 12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271 230,6 тыс. руб., в том числе за счет средств окружного бюджета – 101 173,9 тыс. руб., за счет средств районного бюджета – 150 280,9 тыс. руб., за счет внебюджетных средств – 19 775,8 тыс. руб.».</w:t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9-26T11:55:00Z</cp:lastPrinted>
  <dcterms:modified xsi:type="dcterms:W3CDTF">2024-09-26T08:55:00Z</dcterms:modified>
  <cp:revision>13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